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Одобряване на план-схема за трасе и сервитут на обект 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.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В Община Самоков е постъпило заявление с вх. № ОСК24-ТД26-607/26.07.2024 г. от „Електроразпределителни мрежи Запад“ ЕАД, ЕИК 130277958 за учредяване право на преминаване и реализация на съоръжение на техническата инфраструктура през имоти – общинска собственост, чрез пълномощник Орлин Симеонов Аврамов, пълномощно от 19.06.2024 г. на нотариус Лилия Бояджиева, рег. № 375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Искането е за учредяване право на преминаване на отклонения от общи мрежи и съоръжения на техническата инфраструктура на основание чл. 193 ал. 4 от ЗУТ с цел  осигуряване на ел. захранване на обекта като се изгради </w:t>
      </w:r>
      <w:r>
        <w:rPr>
          <w:rFonts w:cs="Garamond" w:ascii="Garamond" w:hAnsi="Garamond"/>
          <w:i/>
        </w:rPr>
        <w:t>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Представени са План-схема на трасето, Ситуация и детайли и Ситуация и план на съществуващите насти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</w:rPr>
        <w:t xml:space="preserve">Схемата е съгласувана с „Виваком  България“ ЕАД на 08.07.2024 г., с „ЕРМ Запад“ на 06.06.2024 г. и „ВиК“ ЕООД на 25.06.2024 г.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Трасето преминава през поземлени имоти с идентификатор № 16599.700.695, № 16599.700.642, 16599.700.669, № 16599.700.668 и № 16599.700.636 по кадастралната карта на с. Горни Окол /от улица с о.т.  138 през о.т. 137, о.т.149, о.т.145, о.т.146, о.т.155 до о.т. 166 по регулационния план на с. Горни Окол/, общинска собствен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</w:rPr>
        <w:t>Представената План-схема  е приета с Решение на Експертен съвет при Община Самоков с протокол № 11  от 23.08.2024 г. т. 11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Предвид гореизложеното, на основание чл. 21 ал. 1т. 8 и  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 предлагам: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Във връзка с чл. 108 ал. 2 и чл. 64 ал. 2 от ЗУТ Общински съвет гр. Самоков да вземе решение за одобряване на представената план-схема, като неразделна част от плана за регулация и застрояване на с. Горни Окол, одобрен със заповед № </w:t>
      </w:r>
      <w:r>
        <w:rPr>
          <w:rFonts w:cs="Garamond" w:ascii="Garamond" w:hAnsi="Garamond"/>
          <w:lang w:val="en-US"/>
        </w:rPr>
        <w:t>0-585</w:t>
      </w:r>
      <w:r>
        <w:rPr>
          <w:rFonts w:cs="Garamond" w:ascii="Garamond" w:hAnsi="Garamond"/>
        </w:rPr>
        <w:t>/197</w:t>
      </w:r>
      <w:r>
        <w:rPr>
          <w:rFonts w:cs="Garamond" w:ascii="Garamond" w:hAnsi="Garamond"/>
          <w:lang w:val="en-US"/>
        </w:rPr>
        <w:t>1</w:t>
      </w:r>
      <w:r>
        <w:rPr>
          <w:rFonts w:cs="Garamond" w:ascii="Garamond" w:hAnsi="Garamond"/>
        </w:rPr>
        <w:t xml:space="preserve"> г.     за  трасе и  сервитут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</w:rPr>
        <w:t xml:space="preserve"> на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i/>
        </w:rPr>
        <w:t>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/ през поземлени имоти с идентификатор № 16599.700.695, № 16599.700.642, 16599.700.669, № 16599.700.668 и № 16599.700.636 по кадастралната карта на с. Горни Окол /от улица с о.т.  138 през о.т. 137, о.т.149, о.т.145, о.т.146, о.т.155 до о.т. 166 по регулационния план на с. Горни Окол/, общинска собствен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</w:rPr>
        <w:t>2. На основание чл. 21 ал. 1 т. 8 от ЗМСМА, чл. 193 ал. 4 и ал. 6 от ЗУТ Общински съвет гр. Самоков да даде съгласие за учредяване безвъзмездно право на прокарване на отклонения от общи мрежи и съоръжения на техническата инфраструктура през поземлени имоти с идентификатор № 16599.700.695, № 16599.700.642, 16599.700.669, № 16599.700.668 и № 16599.700.636 по кадастралната карта на с. Горни Окол /от улица с о.т.  138 през о.т. 137, о.т.149, о.т.145, о.т.146, о.т.155 до о.т. 166 по регулационния план на с. Горни Окол/, общинска собственост  за  трасе и  сервитут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</w:rPr>
        <w:t xml:space="preserve"> на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i/>
        </w:rPr>
        <w:t>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</w:t>
      </w:r>
      <w:r>
        <w:rPr>
          <w:rFonts w:cs="Garamond" w:ascii="Garamond" w:hAnsi="Garamond"/>
          <w:i/>
        </w:rPr>
        <w:t>2. План схема – папка -  18 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началник отдел „ЧР и АО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1:00Z</dcterms:created>
  <dc:creator>rujina</dc:creator>
  <dc:description/>
  <dc:language>en-US</dc:language>
  <cp:lastModifiedBy>rujina</cp:lastModifiedBy>
  <cp:lastPrinted>2024-03-14T15:10:00Z</cp:lastPrinted>
  <dcterms:modified xsi:type="dcterms:W3CDTF">2024-09-03T11:21:00Z</dcterms:modified>
  <cp:revision>2</cp:revision>
  <dc:subject/>
  <dc:title>ОБЩИНА   САМОКОВ</dc:title>
</cp:coreProperties>
</file>